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Table S1.  Supplemental Material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color w:val="0000FF"/>
        </w:rPr>
        <w:t>Multilocus DNA sequence typing of CDC cultures obtained from corneal scrapings and the environmen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620"/>
        <w:gridCol w:w="1260"/>
        <w:gridCol w:w="1440"/>
        <w:gridCol w:w="2520"/>
      </w:tblGrid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NRRL #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DC (DASH) number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solate source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DC ID #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tate/Country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MLST haplotype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vertAlign w:val="superscript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bookmarkStart w:id="0" w:name="OLE_LINK7"/>
            <w:bookmarkStart w:id="1" w:name="_Hlk156100595"/>
            <w:bookmarkStart w:id="2" w:name="OLE_LINK4"/>
            <w:bookmarkStart w:id="3" w:name="OLE_LINK3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color w:val="000000"/>
                <w:sz w:val="16"/>
                <w:szCs w:val="16"/>
              </w:rPr>
              <w:t>4337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213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J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2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laysi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b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33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0110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-NJ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J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0110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-NJ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J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33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0110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-NJ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J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2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laysi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b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0110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6-NY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Y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011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-NJ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J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0111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3-C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T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0111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-C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T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b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0112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-OH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H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0112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7-OH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OH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2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2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3-C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T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2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7-OH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OH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2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2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-NJ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J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2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solutio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-NJ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J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4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8-NJ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J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c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solutio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2-C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T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4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J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2-C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T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2-C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T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solution ca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6-NY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Y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4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-NJ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J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24-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9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03-C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T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26-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9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26-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9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4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-BO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4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2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-V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T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4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-OH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H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4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SSC 8-a 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4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-I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5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4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-I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-I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Fusarium fujikuroi 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-I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4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-G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4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-G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4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-MO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5-b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4-I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44-I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4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-I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83-KS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-MD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D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6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-M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4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via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7-NJ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J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89-NJ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J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of lens solution bott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42-C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T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4-T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N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24-T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N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-T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N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-T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N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-OH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H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39-OH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OH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OSC 3-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-T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N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9-T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TN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-T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N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7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-C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T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4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4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4-b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4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4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b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i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3-b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5-c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4-b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h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b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b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3-c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3-b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33-MO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OSC 4-c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83-KS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KS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s solution bott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83-KS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KS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-C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4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H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usarium sacchari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81-T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TN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5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4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-OH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FSSC 1/</w:t>
            </w:r>
            <w:r>
              <w:rPr>
                <w:rFonts w:cs="Arial" w:ascii="Arial" w:hAnsi="Arial"/>
                <w:i/>
                <w:sz w:val="16"/>
                <w:szCs w:val="16"/>
                <w:lang w:val="fr-FR"/>
              </w:rPr>
              <w:t>F. proliferatum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435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>20067434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 xml:space="preserve">MN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>F. verticillioide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>436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fr-FR"/>
              </w:rPr>
              <w:t>20067435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fr-FR"/>
              </w:rPr>
              <w:t>035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 xml:space="preserve">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>436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fr-FR"/>
              </w:rPr>
              <w:t>20067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35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5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5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5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-C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T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4-b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-C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T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4-b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-C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T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4-b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-NV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V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j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-NV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V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b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of contact lens solution bott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-PR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solutio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-PR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4-OH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OH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OSC 3-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4-OH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OH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OSC 3-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4-OH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OH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OSC 3-e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-M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N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. cf. verticillioide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-M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N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. cf. verticillioide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-MN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N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. cf. verticillioide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-PR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-PR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-PR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33-MO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OSC 4-c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33-MO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OSC 4-c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33-MO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OSC 4-c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0-NC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C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usarium proliferatum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solutio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0-NC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C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usarium proliferatum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solutio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10-NC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C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usarium proliferatum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-NJ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J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f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89-NJ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J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68-KY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Y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-KY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Y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6-I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6-I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-C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-C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fluid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-TX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X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SC 4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3-SD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SD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5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5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-M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. cf  verticillioide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-C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-C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-C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31-C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C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5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 of contact lens solution bott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68-KY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6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87-PR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f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6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87-PR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f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6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-W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-TX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X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. thapsinum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-TX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X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SC 2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solutio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-TX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X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6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-TX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X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F. verticillioides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6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6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-P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N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N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N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7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6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17-OH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OH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2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7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6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3-SD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D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5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7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6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3-SD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D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5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-PR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f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H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7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67435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-C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7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67435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  <w:r>
              <w:rPr>
                <w:rFonts w:cs="Arial" w:ascii="Arial" w:hAnsi="Arial"/>
                <w:sz w:val="16"/>
                <w:szCs w:val="16"/>
              </w:rPr>
              <w:t xml:space="preserve"> lens solutio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1-C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7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67436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  <w:r>
              <w:rPr>
                <w:rFonts w:cs="Arial" w:ascii="Arial" w:hAnsi="Arial"/>
                <w:sz w:val="16"/>
                <w:szCs w:val="16"/>
              </w:rPr>
              <w:t xml:space="preserve">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8-KY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7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67436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  <w:r>
              <w:rPr>
                <w:rFonts w:cs="Arial" w:ascii="Arial" w:hAnsi="Arial"/>
                <w:sz w:val="16"/>
                <w:szCs w:val="16"/>
              </w:rPr>
              <w:t xml:space="preserve">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8-KY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7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6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74-NC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NC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7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067436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74-NC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NC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-OH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H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FD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-F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-PR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f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-MS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S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FIES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-IA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cas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-MI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H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-NYC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Y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6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-NYC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Y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0137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0141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  <w:r>
              <w:rPr>
                <w:rFonts w:cs="Arial" w:ascii="Arial" w:hAnsi="Arial"/>
                <w:sz w:val="16"/>
                <w:szCs w:val="16"/>
              </w:rPr>
              <w:t xml:space="preserve"> lens solutio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-NV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V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7436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X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7437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-OH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H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8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67437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-OH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H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8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67437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-OH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H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9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7437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  <w:r>
              <w:rPr>
                <w:rFonts w:cs="Arial" w:ascii="Arial" w:hAnsi="Arial"/>
                <w:sz w:val="16"/>
                <w:szCs w:val="16"/>
              </w:rPr>
              <w:t xml:space="preserve"> lens solu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c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7437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  <w:r>
              <w:rPr>
                <w:rFonts w:cs="Arial" w:ascii="Arial" w:hAnsi="Arial"/>
                <w:sz w:val="16"/>
                <w:szCs w:val="16"/>
              </w:rPr>
              <w:t xml:space="preserve"> lens ca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c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7437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  <w:r>
              <w:rPr>
                <w:rFonts w:cs="Arial" w:ascii="Arial" w:hAnsi="Arial"/>
                <w:sz w:val="16"/>
                <w:szCs w:val="16"/>
              </w:rPr>
              <w:t xml:space="preserve"> len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7437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  <w:r>
              <w:rPr>
                <w:rFonts w:cs="Arial" w:ascii="Arial" w:hAnsi="Arial"/>
                <w:sz w:val="16"/>
                <w:szCs w:val="16"/>
              </w:rPr>
              <w:t xml:space="preserve"> lens ca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c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7437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  <w:r>
              <w:rPr>
                <w:rFonts w:cs="Arial" w:ascii="Arial" w:hAnsi="Arial"/>
                <w:sz w:val="16"/>
                <w:szCs w:val="16"/>
              </w:rPr>
              <w:t xml:space="preserve"> lens ca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c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7437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  <w:r>
              <w:rPr>
                <w:rFonts w:cs="Arial" w:ascii="Arial" w:hAnsi="Arial"/>
                <w:sz w:val="16"/>
                <w:szCs w:val="16"/>
              </w:rPr>
              <w:t xml:space="preserve"> len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c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7437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  <w:r>
              <w:rPr>
                <w:rFonts w:cs="Arial" w:ascii="Arial" w:hAnsi="Arial"/>
                <w:sz w:val="16"/>
                <w:szCs w:val="16"/>
              </w:rPr>
              <w:t xml:space="preserve"> lens ca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7437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-IL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7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7437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C 3-g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0148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lens and ca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Y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7437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  <w:r>
              <w:rPr>
                <w:rFonts w:cs="Arial" w:ascii="Arial" w:hAnsi="Arial"/>
                <w:sz w:val="16"/>
                <w:szCs w:val="16"/>
              </w:rPr>
              <w:t xml:space="preserve"> lens ca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c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7437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  <w:r>
              <w:rPr>
                <w:rFonts w:cs="Arial" w:ascii="Arial" w:hAnsi="Arial"/>
                <w:sz w:val="16"/>
                <w:szCs w:val="16"/>
              </w:rPr>
              <w:t xml:space="preserve"> lens ca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7437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  <w:r>
              <w:rPr>
                <w:rFonts w:cs="Arial" w:ascii="Arial" w:hAnsi="Arial"/>
                <w:sz w:val="16"/>
                <w:szCs w:val="16"/>
              </w:rPr>
              <w:t xml:space="preserve"> lens ca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c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7437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  <w:r>
              <w:rPr>
                <w:rFonts w:cs="Arial" w:ascii="Arial" w:hAnsi="Arial"/>
                <w:sz w:val="16"/>
                <w:szCs w:val="16"/>
              </w:rPr>
              <w:t xml:space="preserve"> lens ca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2-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7437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a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7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01710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  <w:r>
              <w:rPr>
                <w:rFonts w:cs="Arial" w:ascii="Arial" w:hAnsi="Arial"/>
                <w:sz w:val="16"/>
                <w:szCs w:val="16"/>
              </w:rPr>
              <w:t xml:space="preserve"> lens solution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-0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Y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SC 1-b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vertAlign w:val="superscript"/>
        </w:rPr>
      </w:pPr>
      <w:r>
        <w:rPr>
          <w:vertAlign w:val="superscript"/>
        </w:rPr>
        <w:t>a</w:t>
      </w:r>
      <w:r>
        <w:rPr/>
        <w:t xml:space="preserve"> </w:t>
      </w:r>
      <w:r>
        <w:rPr>
          <w:i/>
        </w:rPr>
        <w:t>Fusarium</w:t>
      </w:r>
      <w:r>
        <w:rPr/>
        <w:t xml:space="preserve"> was never recovered from unopened bottles of contact lens solution.</w:t>
      </w:r>
    </w:p>
    <w:p>
      <w:pPr>
        <w:pStyle w:val="Normal"/>
        <w:spacing w:lineRule="auto" w:line="48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480"/>
        <w:rPr/>
      </w:pPr>
      <w:r>
        <w:rPr>
          <w:vertAlign w:val="superscript"/>
        </w:rPr>
        <w:t>b</w:t>
      </w:r>
      <w:r>
        <w:rPr/>
        <w:t xml:space="preserve"> CDC’s ID numbers are provided for confirmed case patients as defined in Chang et al. (5), and include the state of origin, including Puerto Rico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vertAlign w:val="superscript"/>
        </w:rPr>
        <w:t>c</w:t>
      </w:r>
      <w:r>
        <w:rPr/>
        <w:t xml:space="preserve"> Several isolates were from Puerto Rico (PR)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vertAlign w:val="superscript"/>
        </w:rPr>
        <w:t>d</w:t>
      </w:r>
      <w:r>
        <w:rPr/>
        <w:t xml:space="preserve"> All of the haplotypes were identified using DNA sequence data from 3 loci as described previously (5).  FDSC, </w:t>
      </w:r>
      <w:r>
        <w:rPr>
          <w:i/>
        </w:rPr>
        <w:t>Fusarium dimerum</w:t>
      </w:r>
      <w:r>
        <w:rPr/>
        <w:t xml:space="preserve"> species complex; </w:t>
      </w:r>
      <w:r>
        <w:rPr>
          <w:i/>
        </w:rPr>
        <w:t>F</w:t>
      </w:r>
      <w:r>
        <w:rPr/>
        <w:t xml:space="preserve">. cf. </w:t>
      </w:r>
      <w:r>
        <w:rPr>
          <w:i/>
        </w:rPr>
        <w:t>verticillioides</w:t>
      </w:r>
      <w:r>
        <w:rPr/>
        <w:t xml:space="preserve"> NRRL 28895, probably represents a species phylogenetically distinct from </w:t>
      </w:r>
      <w:r>
        <w:rPr>
          <w:i/>
        </w:rPr>
        <w:t>F. verticillioides</w:t>
      </w:r>
      <w:r>
        <w:rPr/>
        <w:t xml:space="preserve">; FIESC, </w:t>
      </w:r>
      <w:r>
        <w:rPr>
          <w:i/>
        </w:rPr>
        <w:t>Fusarium incarnatum-equiseti</w:t>
      </w:r>
      <w:r>
        <w:rPr/>
        <w:t xml:space="preserve"> species complex; FOSC, </w:t>
      </w:r>
      <w:r>
        <w:rPr>
          <w:i/>
        </w:rPr>
        <w:t>Fusarium oxysporum</w:t>
      </w:r>
      <w:r>
        <w:rPr/>
        <w:t xml:space="preserve"> species complex; FSSC, </w:t>
      </w:r>
      <w:r>
        <w:rPr>
          <w:i/>
        </w:rPr>
        <w:t>Fusarium solani</w:t>
      </w:r>
      <w:r>
        <w:rPr/>
        <w:t xml:space="preserve"> species complex; FSSC 1/</w:t>
      </w:r>
      <w:r>
        <w:rPr>
          <w:i/>
        </w:rPr>
        <w:t>F. proliferatum</w:t>
      </w:r>
      <w:r>
        <w:rPr/>
        <w:t xml:space="preserve"> NRRL 43545, mixture of these 2 specie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lnNumType w:countBy="1" w:restart="newPage" w:distance="28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432" w:hanging="432"/>
      <w:outlineLvl w:val="1"/>
    </w:pPr>
    <w:rPr>
      <w:b/>
      <w:bCs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07:00Z</dcterms:created>
  <dc:creator> </dc:creator>
  <dc:description/>
  <cp:keywords/>
  <dc:language>en-US</dc:language>
  <cp:lastModifiedBy>installadmin</cp:lastModifiedBy>
  <dcterms:modified xsi:type="dcterms:W3CDTF">2007-06-21T18:07:00Z</dcterms:modified>
  <cp:revision>2</cp:revision>
  <dc:subject/>
  <dc:title>Table S1</dc:title>
</cp:coreProperties>
</file>