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ABLE S1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tein spots that showed a change in abundance between 2-day-old WT, 14-day-old WT and 2-day-old </w:t>
      </w:r>
      <w:r>
        <w:rPr>
          <w:rFonts w:eastAsia="Times New Roman" w:cs="Symbol" w:ascii="Symbol" w:hAnsi="Symbol"/>
          <w:b/>
          <w:bCs/>
        </w:rPr>
        <w:t></w:t>
      </w:r>
      <w:r>
        <w:rPr>
          <w:rFonts w:eastAsia="Times New Roman" w:cs="Times New Roman" w:ascii="Times New Roman" w:hAnsi="Times New Roman"/>
          <w:b/>
          <w:bCs/>
        </w:rPr>
        <w:t xml:space="preserve">A-R49C mutant lenses. </w:t>
      </w:r>
      <w:r>
        <w:rPr>
          <w:rFonts w:eastAsia="Times New Roman" w:cs="Times New Roman" w:ascii="Times New Roman" w:hAnsi="Times New Roman"/>
          <w:bCs/>
        </w:rPr>
        <w:t>WT, Wild-type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168"/>
        <w:gridCol w:w="1170"/>
        <w:gridCol w:w="620"/>
        <w:gridCol w:w="974"/>
        <w:gridCol w:w="1217"/>
        <w:gridCol w:w="180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 number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UNIPROT accession numb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W kD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assigned spectra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d chang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T 2-day-old vs. WT 14-day-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T 2-day-old vs. homozygous 2-day-old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ns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AMT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pain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AVV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zr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metoligopeptid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8C1A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spholipase A2 activating prote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76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t shock cognate 71 kDa prote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30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s 70 protein mitochond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864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t shock 70 kDa protein 1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78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 GTPase activating protein-binding prote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978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in RUFY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D39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ns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AMT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t shock cognate 71 kDa prote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30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 domain-containing protein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1WC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complex protein 1 subunit the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429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αA-crystalli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kDa heat shock protein mitochond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30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ulin alpha 1B cha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52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men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01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ki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NVD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n cytoplasmic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07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Heterogeneous nuclear ribonucleoprote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Z2X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ki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NVD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2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n cytoplasmic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07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Heterogeneous nuclear ribonucleoprote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Z2X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in disulfide isomer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22R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ne kinase B 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444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n cytoplasmic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07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lin-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8BFZ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8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 enol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71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3/A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QXC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WVJ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6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n cytoplasmic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07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ne kinase B 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444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ophosm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19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Z containing protein GIPC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Z0G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S acidic ribosomal protein P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48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S proteasome non ATPase regulatory subunit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65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exin A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01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100%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tubule-associated protein RP/EB family mem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116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yoxylase domain- containing protein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CPV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ulin folding factor 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D1E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WVJ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3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U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moglobin subunit β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0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WVJ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3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U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βA3/A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QXC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3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U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ubiquitin-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CG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WVJ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 resident prote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577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t shock protein β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46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3/A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QXC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hosphoglycerate mutase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70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oiled-coil-helix-coil-heli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CRB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asome subunit α type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Z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2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6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3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U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3/A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QXC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B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39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S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54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2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6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3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U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3/A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QXC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βB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WVJ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3/A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QXC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4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V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2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V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S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54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2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6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asome subunit β type-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99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7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2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6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3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U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3/A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QXC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2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V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S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54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.9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S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54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2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V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D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PGI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B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39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C ins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RLD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S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54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B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3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3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U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3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moglobin subunit β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20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E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37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asome subunit β type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552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ne H2A type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27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oxiredoxin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5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yceraldehyde-3-phosphate dehydrogen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68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.8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2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6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0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3/A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QXC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.0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4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V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3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.9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3/A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QXC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3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C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15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f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D1U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C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15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3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iquitin-conjugating enzyme E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80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f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D1U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2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6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B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39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B3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JJU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A3/A1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QXC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ne H2A type 1- B/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9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in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9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-glob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D4K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ptidyl-prolyl cis-trans isomer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77U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ne H2A type 1- B/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9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ne H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80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-glob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D4K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-glob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D4K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A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69M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moglobin subunit 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DUK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-glob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D4K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B-crystal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39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ne H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80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ne H2A type 1- B/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9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moglobin subunit 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DUK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ne H2A type 1-B/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9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-glob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D4K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ne H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80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moglobin subunit 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DUK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ne H2A type 1-B/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9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in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29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-glob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D4K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WT, wild type; homo, homozygous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2:00Z</dcterms:created>
  <dc:creator>andley</dc:creator>
  <dc:description/>
  <dc:language>en-US</dc:language>
  <cp:lastModifiedBy>Potts, Nathaniel</cp:lastModifiedBy>
  <cp:lastPrinted>2013-12-13T11:34:00Z</cp:lastPrinted>
  <dcterms:modified xsi:type="dcterms:W3CDTF">2014-05-13T02:52:00Z</dcterms:modified>
  <cp:revision>2</cp:revision>
  <dc:subject/>
  <dc:title/>
</cp:coreProperties>
</file>