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 xml:space="preserve">Supplemental Figure 1: </w:t>
      </w:r>
      <w:r>
        <w:rPr>
          <w:rFonts w:eastAsia="MS PGothic" w:cs="Arial" w:ascii="Arial" w:hAnsi="Arial"/>
          <w:b/>
        </w:rPr>
        <w:t>PLCγ2, but not PLCγ1, is activated in response to αvβ3 integrin-mediated adhesion in preOC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Wt and PLCγ2-/- preOCs were starved for 6hrs and stimulated by adhesion to vitronectin for the indicated times. Whole cell lysates were Western blotted for the indicated proteins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Supplemental Figure 2: The activated forms of both Src and Pyk2 are mislocalized in PLC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</w:rPr>
        <w:t>2-/- osteoclas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Wt BMDM, retrovirally transduced with pMX empty vector, and PLCγ2-/- BMDM, retrovirally transduced with pMX-NFAT2 or pMX-PLC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2, were grown in differentiation media for 5-7 days to allow osteoclast differentiation.  Cells were then fixed and incubated with antibodies to p416-Src or pPYK-402. Images were captured using an IX70 inverted microscope, 20X APO, na 1.4 lens, with a CoolSnap camera. Scale bar 10 µm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562985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0685" cy="334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lnNumType w:countBy="1" w:restart="newPage" w:distance="28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0:06:00Z</dcterms:created>
  <dc:creator>Epple Holly</dc:creator>
  <dc:description/>
  <dc:language>en-US</dc:language>
  <cp:lastModifiedBy>Potts, Nathaniel</cp:lastModifiedBy>
  <dcterms:modified xsi:type="dcterms:W3CDTF">2014-08-05T00:06:00Z</dcterms:modified>
  <cp:revision>2</cp:revision>
  <dc:subject/>
  <dc:title>Supplemental Figure 1: PLCγ2, but not PLCγ1, is activated in response to αvβ3 integrin-mediated adhesion in preOCs</dc:title>
</cp:coreProperties>
</file>