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gends for Movies</w:t>
      </w:r>
    </w:p>
    <w:p>
      <w:pPr>
        <w:pStyle w:val="Normal"/>
        <w:rPr>
          <w:b/>
          <w:b/>
        </w:rPr>
      </w:pPr>
      <w:r>
        <w:rPr>
          <w:b/>
        </w:rPr>
      </w:r>
    </w:p>
    <w:p>
      <w:pPr>
        <w:pStyle w:val="Normal"/>
        <w:rPr/>
      </w:pPr>
      <w:r>
        <w:rPr>
          <w:b/>
        </w:rPr>
        <w:t>SLS</w:t>
      </w:r>
      <w:r>
        <w:rPr>
          <w:rFonts w:cs="-;Times New Roman" w:ascii="-;Times New Roman" w:hAnsi="-;Times New Roman"/>
          <w:b/>
          <w:vertAlign w:val="superscript"/>
        </w:rPr>
        <w:t>-</w:t>
      </w:r>
      <w:r>
        <w:rPr>
          <w:rFonts w:cs="-;Times New Roman" w:ascii="-;Times New Roman" w:hAnsi="-;Times New Roman"/>
          <w:b/>
        </w:rPr>
        <w:t xml:space="preserve"> movie:</w:t>
      </w:r>
      <w:r>
        <w:rPr>
          <w:rFonts w:cs="-;Times New Roman" w:ascii="-;Times New Roman" w:hAnsi="-;Times New Roman"/>
        </w:rPr>
        <w:t xml:space="preserve"> This is a real time movie of subcutaneous infection with SLS-deficient (mutant) bacteria of the mouse toe using two photon imaging from approximately 5 minutes post infection to 25 minutes post infection. The PMNs are green and before the movie starts you can see them outlining the vessel which starts from left upper corner and branches as it heads to the right lower corner. Dextran Red can still be seen in vessels in the background; it has leaked out of the vessels in the foreground. As the movie plays, more PMNs gather in the vessel and then almost immediately exit into the tissues and can be seen moving around. They are more rounded within the vessels and become more comma or torpedo shaped in the periphery. The bacteria are not labeled but are in the lefthand side of the scre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WT movie: </w:t>
      </w:r>
      <w:r>
        <w:rPr>
          <w:rFonts w:cs="-;Times New Roman" w:ascii="-;Times New Roman" w:hAnsi="-;Times New Roman"/>
        </w:rPr>
        <w:t>This is a real time movie of subcutaneous infection with wild-type streptococci in the mouse toe using two photon imaging from approximately 10 minutes post infection to 35 minutes post infection. Unlike, the mutant infection, the green PMNs usually do not appear until 10 minutes after infection. Again, they can be seen, starting to outline the vessel. As the movie plays, more and more PMNs arrive until they seem to fill up and form a cast of the vessel and appear to almost obstruct it. Very few appear to leave the vessel, maybe one or two at the top. The bacteria are not labeled but are at the top half of the screen. In our experiments, most PMNs do not start to exit the vessel until 60 minutes after inf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1:34:00Z</dcterms:created>
  <dc:creator>Ada Lin User</dc:creator>
  <dc:description/>
  <dc:language>en-US</dc:language>
  <cp:lastModifiedBy>Windows User</cp:lastModifiedBy>
  <dcterms:modified xsi:type="dcterms:W3CDTF">2014-03-26T21:34:00Z</dcterms:modified>
  <cp:revision>2</cp:revision>
  <dc:subject/>
  <dc:title>Legends for Movies</dc:title>
</cp:coreProperties>
</file>