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1280"/>
        <w:gridCol w:w="1280"/>
        <w:gridCol w:w="1280"/>
        <w:gridCol w:w="961"/>
      </w:tblGrid>
      <w:tr>
        <w:trPr>
          <w:trHeight w:val="270" w:hRule="atLeast"/>
        </w:trPr>
        <w:tc>
          <w:tcPr>
            <w:tcW w:w="736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E S2: Genes significantly regulated by glucose.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s repressed in presence of glucos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s Ta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 Glucose/No Glucos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 groupin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a predicted signal peptid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tative virulence facto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e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044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hA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0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3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I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K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E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B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pD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6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o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6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7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aD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8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nH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5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D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9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F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7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fl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ctO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p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T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gl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aF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68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B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H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7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8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i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B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s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D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7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5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5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bD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6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r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7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9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x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7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D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E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8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F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9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X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d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hs.1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l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1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a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gP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M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9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F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9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G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3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0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2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cK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3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B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gP (arcA)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rC.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8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8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8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9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0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0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mt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U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7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kt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7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8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9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D.1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B.1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.1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1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6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6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6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fl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o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p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6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p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E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F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1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D.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C.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B.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A.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R.2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5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7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l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7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xB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7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smK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8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98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f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5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6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6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7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pC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8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x1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xS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8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hB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9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hA</w:t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s activated in the presence of glucos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us Tag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 Glucose/No Glucose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 grouping</w:t>
            </w:r>
          </w:p>
        </w:tc>
        <w:tc>
          <w:tcPr>
            <w:tcW w:w="1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ce of a predicted signal peptide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tative virulence factor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020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sA.2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0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s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3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8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uA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18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uAB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1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2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gi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3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7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p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39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6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lK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6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l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46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3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p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7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58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2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l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75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p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4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sP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4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4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mD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88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y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1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1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2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092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09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3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pt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h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16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p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0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6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cr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27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5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b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5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rZ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6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7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dH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37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dE.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41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aD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K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57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5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p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66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7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C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77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Y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5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51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5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54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pF.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5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7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8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mB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8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ba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18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E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092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6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sB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59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mF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60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5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mG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7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sD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y_218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8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</w:p>
        </w:tc>
        <w:tc>
          <w:tcPr>
            <w:tcW w:w="12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From the annotation of the </w:t>
      </w:r>
      <w:r>
        <w:rPr>
          <w:rFonts w:cs="Times New Roman" w:ascii="Times New Roman" w:hAnsi="Times New Roman"/>
          <w:i/>
          <w:sz w:val="24"/>
          <w:szCs w:val="24"/>
        </w:rPr>
        <w:t>S. pyogenes</w:t>
      </w:r>
      <w:r>
        <w:rPr>
          <w:rFonts w:cs="Times New Roman" w:ascii="Times New Roman" w:hAnsi="Times New Roman"/>
          <w:sz w:val="24"/>
          <w:szCs w:val="24"/>
        </w:rPr>
        <w:t xml:space="preserve"> SF370 gen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>Average ratio of fluorescence intensities from wild type (HSC5) grown in C medium with 1% glucose supplemented (Glucose) compared to WT in unsupplemented C medium (No Glucos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c</w:t>
      </w:r>
      <w:r>
        <w:rPr>
          <w:rFonts w:cs="Times New Roman" w:ascii="Times New Roman" w:hAnsi="Times New Roman"/>
          <w:sz w:val="24"/>
          <w:szCs w:val="24"/>
        </w:rPr>
        <w:t>Cluster of Orthologous Group designation (ref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d</w:t>
      </w:r>
      <w:r>
        <w:rPr>
          <w:rFonts w:cs="Times New Roman" w:ascii="Times New Roman" w:hAnsi="Times New Roman"/>
          <w:sz w:val="24"/>
          <w:szCs w:val="24"/>
        </w:rPr>
        <w:t>Prediction based on SignalP (ref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sz w:val="24"/>
          <w:szCs w:val="24"/>
        </w:rPr>
        <w:t>From published reports or homology to virulence factors from other organism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double" w:sz="6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25:00Z</dcterms:created>
  <dc:creator>caparon</dc:creator>
  <dc:description/>
  <dc:language>en-US</dc:language>
  <cp:lastModifiedBy>Windows User</cp:lastModifiedBy>
  <dcterms:modified xsi:type="dcterms:W3CDTF">2014-03-26T23:25:00Z</dcterms:modified>
  <cp:revision>2</cp:revision>
  <dc:subject/>
  <dc:title>TABLE S2: Genes significantly regulated by glucose</dc:title>
</cp:coreProperties>
</file>