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Table S1. Quality control information of the tagged 39 SNPs in SGK1, SGK2 and SGK3</w:t>
      </w:r>
    </w:p>
    <w:tbl>
      <w:tblPr>
        <w:tblW w:w="109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84"/>
        <w:gridCol w:w="1657"/>
        <w:gridCol w:w="1418"/>
        <w:gridCol w:w="1643"/>
        <w:gridCol w:w="860"/>
        <w:gridCol w:w="1444"/>
        <w:gridCol w:w="1174"/>
      </w:tblGrid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ene (locus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NP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hromosom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hysical Location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leles (Major/Minor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AF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enotyping Call Rate (%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H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P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-Value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SGK1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2663728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28818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:C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7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8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6q23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275815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289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2758151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29361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T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7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8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57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05729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350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743966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35640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1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76352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439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C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3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075427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45897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1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38914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578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3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1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6569934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67898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T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9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49385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7685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7053580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81647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9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37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76349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8789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009840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88378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7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49386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58983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743938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02439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1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49387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0655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373086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12871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T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5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49387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182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6924468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21907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4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.2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489603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2403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:C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3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3437143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37293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T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3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37602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4414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373088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51674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: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36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656993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5619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389154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56454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:C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5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656993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6236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6.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7053584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64207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G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8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9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49389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7247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: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402588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4672505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0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SGK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693304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781535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6.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8q12)</w:t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6933080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7922822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T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2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SGK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609385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1631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7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0q13.2)</w:t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743998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18950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T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19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2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375255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2127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98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2071973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29503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4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7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206706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2996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C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.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3127061</w:t>
            </w:r>
          </w:p>
        </w:tc>
        <w:tc>
          <w:tcPr>
            <w:tcW w:w="16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30837</w:t>
            </w:r>
          </w:p>
        </w:tc>
        <w:tc>
          <w:tcPr>
            <w:tcW w:w="164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C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4</w:t>
            </w:r>
          </w:p>
        </w:tc>
        <w:tc>
          <w:tcPr>
            <w:tcW w:w="144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.8</w:t>
            </w:r>
          </w:p>
        </w:tc>
        <w:tc>
          <w:tcPr>
            <w:tcW w:w="117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9164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3665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: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s189466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652333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:G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0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8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P, single nucleotide polymorphism; MAF, minor allele frequency; HW, Hardy Weinberg</w:t>
      </w:r>
    </w:p>
    <w:sectPr>
      <w:footerReference w:type="default" r:id="rId2"/>
      <w:type w:val="nextPage"/>
      <w:pgSz w:w="12240" w:h="2016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3:27:00Z</dcterms:created>
  <dc:creator>Changwei Li</dc:creator>
  <dc:description/>
  <dc:language>en-US</dc:language>
  <cp:lastModifiedBy>Potts, Nathaniel</cp:lastModifiedBy>
  <cp:lastPrinted>2013-08-12T11:17:00Z</cp:lastPrinted>
  <dcterms:modified xsi:type="dcterms:W3CDTF">2014-07-22T23:27:00Z</dcterms:modified>
  <cp:revision>2</cp:revision>
  <dc:subject/>
  <dc:title/>
</cp:coreProperties>
</file>