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GURE S1. Co-localization of cRab22a with hRab5a, hRab4a, human cellubrevin, hRab11a at low levels of cRab22a expression. TRVb-1 cells were co-transfected with pERFP-cRab22aWT and pEGFP-C1-hRab5aWT (A-C), pCMV-EGFP-C3-hRab4aWT (D-F), pEGFP-C3-human cellubrevin (G-I), or pEGFP-C1-hRab11aWT (J-L). Eighteen hours later, cells were fixed and the distribution of the fluorescent proteins was recorded in a confocal microscope. Cells were classified in six categories according to their cRab22a expression level (0, untransfected; 5, high expression). Only cells with level 1 of expression were included in this Figure. Images (single confocal plane) of cells were merged and aligned using Adobe Photoshop 7.0. Bars, 10 μm. For the quantification in panel M, the presence of GFP-labeled proteins was assessed in all cRab22a-positive vesicles in a cell, and expressed as a percentage of the total cRab22a-positive structures. The data in M represent the mean and S.E.M. of 10 cells.</w:t>
      </w:r>
    </w:p>
    <w:p>
      <w:pPr>
        <w:pStyle w:val="Normal"/>
        <w:spacing w:lineRule="auto" w:line="480"/>
        <w:rPr/>
      </w:pPr>
      <w:r>
        <w:rPr/>
      </w:r>
    </w:p>
    <w:p>
      <w:pPr>
        <w:pStyle w:val="Normal"/>
        <w:spacing w:lineRule="auto" w:line="480"/>
        <w:rPr/>
      </w:pPr>
      <w:r>
        <w:rPr/>
        <w:t>FIGURE S2. Different effects of canine and human Rab22a expression in several cell lines. TRVb-1 (Chinese hamster), BHK-21 (A, B; Syrian golden hamster), HeLa (human), HEK 293 (C, D; human), and Vero (E, F; African green monkey) cells were transiently transfected with pEGFP-C1-cRab22aQ64L (A, C, and E) or pEGFP-C1-hRab22aQ64L (B, D, and F). Eighteen hours after transfection, the Tfn pathway was labeled by a 30 min continuous uptake of Tetramethyl Rhodamine-conjugated human Tfn at 37ºC and the cells were fixed. Fluorescence images were recorded in a confocal microscope. Images (summation of all confocal planes) were merged and aligned using Adobe Photoshop 7.0. Bars, 10 μm. Large vesicles contained fluorescent Tfn, indicating that Rab22a affects the intracellular transport of this protein in all cell lines analyzed (insets). To quantify the effect of both proteins, cells were classified using a regular fluorescence microscope as presenting a “mild” (small vesicles) or “strong” (at least one large ring-shaped vesicle) phenotype (at least 350 cells in 35 different fields were classified for each condition). The results are expressed as a percentage the total number of cells analyzed presenting a “strong” phenotype (gray bars, cRab22aQ64L; black bars, hRab22aQ64L; G). The data in G represent the mean and S.E.M. for cells coming from one or two independent experiments.</w:t>
      </w:r>
    </w:p>
    <w:p>
      <w:pPr>
        <w:pStyle w:val="Normal"/>
        <w:spacing w:lineRule="auto" w:line="480"/>
        <w:rPr/>
      </w:pPr>
      <w:r>
        <w:rPr/>
      </w:r>
    </w:p>
    <w:p>
      <w:pPr>
        <w:pStyle w:val="Normal"/>
        <w:spacing w:lineRule="auto" w:line="480"/>
        <w:rPr/>
      </w:pPr>
      <w:r>
        <w:rPr/>
        <w:t>FIGURE S3. Characterization of the anti-Rab22a antibody. TRVb-1 and HeLa cells untransfected (A-C, J-L) or transiently transfected with pEGFP-C1-cRab22aWT (D-I) or pEGFP-C1-hRab22aWT (M-R) were immunostained with an anti-Rab22a antibody (20 μg/ml, A, D-F, J, M-O) or with the same antibody blocked with the Rab22a peptide (20 μg/ml + 40 μg/ml, B, G-I, K, P-R). A control with a preimmune serum (1/250) was also included (C, L). Alexa Fluor® 488- (A-C, J-L) and Alexa Fluor® 546- (D-I, M-R) conjugated anti-rabbit IgG were used as secondary antibodies. In D-I and M-R, GFP fluorescence, Rab22a immunostaining, and the overlay are shown in left, central and right panels, respectively. Fluorescence images were recorded in a confocal microscope. Images (single confocal plane) were merged and aligned using Adobe Photoshop 7.0. Bars, 10 μm. Notice the presence of vesicles and tubules containing endogenous Rab22a in A and J. The antibody recognized the overexpressed proteins (D-F and M-O). The Rab22a peptide efficiently blocked the antibody (compare A-B, E-H, J-K, and N-Q). For Western blot analysis (S), uninfected TRVb-1 cells (Uninfected), or infected with 2JC1 (Vector) or 2JC1-GFP-cRab22aWT (cRab22aWT), were solubilized and probed with the anti-Rab22a specific antibody (2 μg/ml, Unblocked), the same antibody blocked with the Rab22a peptide (2 μg/ml + 4 μg/ml, Blocked), or with a preimmune serum (1/2500, Preimmune). Upper blots show GFP-cRab22 and middle blots endogenous Rab22a. To estimate loading, the samples were analyzed with a monoclonal anti-α-tubulin antibody (0.2 μg/ml, bottom).</w:t>
      </w:r>
    </w:p>
    <w:p>
      <w:pPr>
        <w:pStyle w:val="Normal"/>
        <w:spacing w:lineRule="auto" w:line="480"/>
        <w:rPr/>
      </w:pPr>
      <w:r>
        <w:rPr/>
      </w:r>
    </w:p>
    <w:p>
      <w:pPr>
        <w:pStyle w:val="Normal"/>
        <w:spacing w:lineRule="auto" w:line="480"/>
        <w:rPr/>
      </w:pPr>
      <w:r>
        <w:rPr/>
        <w:t>FIGURE S4. Effect of siRNA on endogenous Rab22a expression. HeLa cells transfected with pSuper.gfp/neo-scrambled siRNA (Scrambled siRNA, A-C) or pSuper.gfp/neo-human Rab22a siRNA (hRab22a siRNA, D-F) were grown for three days in the absence of G-418 to allow the survival of transfected and untransfected cells. The cells were fixed and immunostained with an anti-Rab22a antibody to detect the endogenous protein (B, E). Some cells expressed GFP, indicating that they were efficiently transfected (A, D). The overlay is shown on the right (C, F). Fluorescence images were recorded in a confocal microscope. Images (single confocal plane) were merged and aligned using Adobe Photoshop 7.0. Bars, 10 μm. Notice that similar amount of Rab22a was observed in untransfected cells and cells expressing a scrambled siRNA (A, B). In contrast, the cell expressing Rab22a-specific siRNA in D has less Rab22a labeling than the rest of the cells in the field (D, E). Rab22a immunostaining per cell was quantified in untransfected (Untransfected) cells and cells expressing scrambled siRNA (Scrambled siRNA) or hRab22a siRNA (hRab22a siRNA) as explained in Material and Methods for Tfn. The data in G represent the mean and S.E.M. of two independent experi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3:13:00Z</dcterms:created>
  <dc:creator>installadmin</dc:creator>
  <dc:description/>
  <dc:language>en-US</dc:language>
  <cp:lastModifiedBy>Potts, Nathaniel</cp:lastModifiedBy>
  <dcterms:modified xsi:type="dcterms:W3CDTF">2014-07-30T03:13:00Z</dcterms:modified>
  <cp:revision>2</cp:revision>
  <dc:subject/>
  <dc:title>FIGURE S1</dc:title>
</cp:coreProperties>
</file>