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en-GB"/>
        </w:rPr>
      </w:pPr>
      <w:r>
        <w:rPr>
          <w:rFonts w:cs="Arial" w:ascii="Arial" w:hAnsi="Arial"/>
          <w:lang w:val="en-GB"/>
        </w:rPr>
        <w:t xml:space="preserve">Table S1. List of the modifications of the </w:t>
      </w:r>
      <w:r>
        <w:rPr>
          <w:rFonts w:cs="Arial" w:ascii="Arial" w:hAnsi="Arial"/>
          <w:i/>
          <w:lang w:val="en-GB"/>
        </w:rPr>
        <w:t>C. neoformans</w:t>
      </w:r>
      <w:r>
        <w:rPr>
          <w:rFonts w:cs="Arial" w:ascii="Arial" w:hAnsi="Arial"/>
          <w:lang w:val="en-GB"/>
        </w:rPr>
        <w:t xml:space="preserve"> genome annotation.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080"/>
        <w:gridCol w:w="45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f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ene numb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unning cou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 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gene has been added to a region that previously had no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te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DS change: splice agreement, new model is longer; has upstream start and downstream st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tended - new st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DS change: splice agreement and same stop; new model is longer, has upstream st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the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DS change: other model change not covered by another categ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hi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DS change: splice agreement; new model has upstream start and stop OR downstream start and sto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lice site cha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8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DS change: same start and same stop; internally, a splice site mov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uncated- new st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8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DS change: splice agreement and same stop; new model is shorter, has downstream st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TR cha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6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lice agreement and same start and same stop, but differ in UT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ene no longer present at this loc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7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ultiple old genes have been merged into 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l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7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single old gene has been split into multiple new gen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9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imary transcript is identic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t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fr-FR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fr-F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52:00Z</dcterms:created>
  <dc:creator>IP</dc:creator>
  <dc:description/>
  <dc:language>en-US</dc:language>
  <cp:lastModifiedBy>Potts, Nathaniel</cp:lastModifiedBy>
  <dcterms:modified xsi:type="dcterms:W3CDTF">2014-05-14T02:52:00Z</dcterms:modified>
  <cp:revision>2</cp:revision>
  <dc:subject/>
  <dc:title>Modification</dc:title>
</cp:coreProperties>
</file>