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Table S4: </w:t>
      </w:r>
      <w:r>
        <w:rPr>
          <w:rFonts w:cs="Arial" w:ascii="Arial" w:hAnsi="Arial"/>
          <w:lang w:val="en-GB"/>
        </w:rPr>
        <w:t xml:space="preserve">Genes expressed without an intron in </w:t>
      </w:r>
      <w:r>
        <w:rPr>
          <w:rFonts w:cs="Arial" w:ascii="Arial" w:hAnsi="Arial"/>
          <w:i/>
          <w:lang w:val="en-GB"/>
        </w:rPr>
        <w:t>C. neoformans</w:t>
      </w:r>
      <w:r>
        <w:rPr>
          <w:rFonts w:cs="Arial" w:ascii="Arial" w:hAnsi="Arial"/>
          <w:lang w:val="en-GB"/>
        </w:rPr>
        <w:t xml:space="preserve"> var. </w:t>
      </w:r>
      <w:r>
        <w:rPr>
          <w:rFonts w:cs="Arial" w:ascii="Arial" w:hAnsi="Arial"/>
          <w:i/>
          <w:lang w:val="en-GB"/>
        </w:rPr>
        <w:t>grubii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1225"/>
        <w:gridCol w:w="6506"/>
      </w:tblGrid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us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in aa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ative func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60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424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37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16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basidi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430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basidi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591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74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60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basidi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24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cotinamide/nicotinate mononucleotide adenylyltransferase domai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190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chondrial inheritance component mdm12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291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332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39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basidi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547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basidi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7776*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eudouridylate synthas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67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490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16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55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basidi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429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409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upin 2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249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oncerved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116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-domain-containing protei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12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tochondrial FAD-linked sulfhydryl oxidase ERV1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308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upin 2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329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ssing of 20S pre-rRNA-related protei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39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Ribosomal protein L10 famil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467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rypt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318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PH-dependent FMN reductase domai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40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basidio specific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18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ongation factor 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3082*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 prot cupin 2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29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none oxidoreductase 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550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chondrial ribosomal protein mrps8</w:t>
            </w:r>
          </w:p>
        </w:tc>
      </w:tr>
      <w:tr>
        <w:trPr>
          <w:trHeight w:val="300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178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ibosomal protein L31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AG_0660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5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steine-type peptida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* These genes possess a clear antisense transcrip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55:00Z</dcterms:created>
  <dc:creator>IP</dc:creator>
  <dc:description/>
  <dc:language>en-US</dc:language>
  <cp:lastModifiedBy>Potts, Nathaniel</cp:lastModifiedBy>
  <dcterms:modified xsi:type="dcterms:W3CDTF">2014-05-14T02:55:00Z</dcterms:modified>
  <cp:revision>2</cp:revision>
  <dc:subject/>
  <dc:title>locus</dc:title>
</cp:coreProperties>
</file>