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lang w:val="en-GB"/>
        </w:rPr>
        <w:t xml:space="preserve">Table S6. Coordinates of centromeric regions in </w:t>
      </w:r>
      <w:r>
        <w:rPr>
          <w:rFonts w:cs="Arial" w:ascii="Arial" w:hAnsi="Arial"/>
          <w:b/>
          <w:i/>
          <w:sz w:val="24"/>
          <w:lang w:val="en-GB"/>
        </w:rPr>
        <w:t>Cryptococcus neoformans</w:t>
      </w:r>
      <w:r>
        <w:rPr>
          <w:rFonts w:cs="Arial" w:ascii="Arial" w:hAnsi="Arial"/>
          <w:b/>
          <w:sz w:val="24"/>
          <w:lang w:val="en-GB"/>
        </w:rPr>
        <w:t xml:space="preserve"> H99.</w:t>
      </w:r>
    </w:p>
    <w:tbl>
      <w:tblPr>
        <w:tblW w:w="11340" w:type="dxa"/>
        <w:jc w:val="left"/>
        <w:tblInd w:w="-9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80"/>
        <w:gridCol w:w="2680"/>
        <w:gridCol w:w="2680"/>
        <w:gridCol w:w="1770"/>
        <w:gridCol w:w="1530"/>
      </w:tblGrid>
      <w:tr>
        <w:trPr>
          <w:trHeight w:val="101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romosome no.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rdinate star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RF no.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rdinate en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RF no.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ze (bp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169 (CNAG_00378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713 (CNAG_00383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5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384 (CNAG_03796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713 (CNAG_03805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3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3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8288 (CNAG_07972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632 (CNAG_06879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4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.3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804 (CNAG_05202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80 (CNAG_05215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7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3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9983 (CNAG_00960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0220 (CNAG_00941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649 (CNAG_02254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762 (CNAG_02240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1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4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714 (CNAG_06699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802 (CNAG_05671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89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9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162 (CNAG_03251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241 (CNAG_03258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8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7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830 (CNAG_04417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435 (CNAG_07769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0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.5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34 (CNAG_04857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149 (CNAG_04855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8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824 (CNAG_01780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658 (CNAG_01788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3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6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633 (CNAG_06036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629 (CNAG_06048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9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3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772 (CNAG_06475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167 (CNAG_06482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9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5%</w:t>
            </w:r>
          </w:p>
        </w:tc>
      </w:tr>
      <w:tr>
        <w:trPr>
          <w:trHeight w:val="288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845 (CNAG_05486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986 (CNAG_05496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41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3%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56:00Z</dcterms:created>
  <dc:creator>Vikas</dc:creator>
  <dc:description/>
  <dc:language>en-US</dc:language>
  <cp:lastModifiedBy>Potts, Nathaniel</cp:lastModifiedBy>
  <dcterms:modified xsi:type="dcterms:W3CDTF">2014-05-14T02:56:00Z</dcterms:modified>
  <cp:revision>2</cp:revision>
  <dc:subject/>
  <dc:title>Table S6</dc:title>
</cp:coreProperties>
</file>