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Table S8. </w:t>
      </w:r>
      <w:r>
        <w:rPr>
          <w:b/>
          <w:i/>
        </w:rPr>
        <w:t>Cryptococcus</w:t>
      </w:r>
      <w:r>
        <w:rPr>
          <w:b/>
        </w:rPr>
        <w:t xml:space="preserve"> orthologs of DNA replication initiation protein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764"/>
        <w:gridCol w:w="1350"/>
        <w:gridCol w:w="4068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tei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JEC2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nnotation in H99 database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plicative helicase ortholog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CM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AG_033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G0238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NA replication licensing factor cdc19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CM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AG_000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A0090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CM ATP-dependent helicas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CM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AG_061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M0182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CM DNA unwinding related protein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CM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AG_040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B0536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CM ATP-dependent helicas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CM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AG_039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B0451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CM DNA unwinding related protein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CM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AG_058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F015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CM ATP-dependent helicas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C protein ortholog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C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AG_021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E0344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lication control protein 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DC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AG_047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J0134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A clamp loader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R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AG_046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J0126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A clamp loader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C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AG_071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K0131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A replication origin binding protein 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C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AG_003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A0341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ypothetical protein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C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AG_061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M0183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 recognition complex subunit 4 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C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AG_003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A0293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othetical protein 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C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 h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 hit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initiation protein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DC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AG_047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J0134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A clamp loader, notes homology to C-terminus of Cdc6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DT1 (TAH11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AG_024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E0143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Arial" w:hAnsi="Lucida Grande;Arial" w:eastAsia="Times New Roman" w:cs="Lucida Grande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2:57:00Z</dcterms:created>
  <dc:creator>Newlon, Carol</dc:creator>
  <dc:description/>
  <dc:language>en-US</dc:language>
  <cp:lastModifiedBy>Potts, Nathaniel</cp:lastModifiedBy>
  <dcterms:modified xsi:type="dcterms:W3CDTF">2014-05-14T02:57:00Z</dcterms:modified>
  <cp:revision>2</cp:revision>
  <dc:subject/>
  <dc:title>Table S4</dc:title>
</cp:coreProperties>
</file>