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ble S9</w:t>
      </w:r>
      <w:r>
        <w:rPr/>
        <w:t>. SNPs and indels identified in the H99 derived series.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701"/>
        <w:gridCol w:w="1417"/>
        <w:gridCol w:w="4962"/>
      </w:tblGrid>
      <w:tr>
        <w:trPr>
          <w:tblHeader w:val="true"/>
          <w:trHeight w:val="460" w:hRule="atLeast"/>
          <w:cantSplit w:val="true"/>
        </w:trPr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AU"/>
              </w:rPr>
              <w:t>ID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AU"/>
              </w:rPr>
              <w:t>Chromosome;  Coordinat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AU"/>
              </w:rPr>
              <w:t>H99 reference sequenc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AU"/>
              </w:rPr>
              <w:t>Mutation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AU"/>
              </w:rPr>
              <w:t>Details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SNP1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1; 825,487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A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G</w:t>
            </w:r>
          </w:p>
        </w:tc>
        <w:tc>
          <w:tcPr>
            <w:tcW w:w="49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CNAG_00321, intron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SNP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2; 1,568,84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C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T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CNAG_04078, non-synonymous, F3S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SNP3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5; 688,951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A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T</w:t>
            </w:r>
          </w:p>
        </w:tc>
        <w:tc>
          <w:tcPr>
            <w:tcW w:w="49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miscRNA CNAG_12447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SNP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5; 1,286,5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G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A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CNAG_01069, synonymous; CNAG_07441, 3’ UTR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SNP5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10; 174,524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C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T</w:t>
            </w:r>
          </w:p>
        </w:tc>
        <w:tc>
          <w:tcPr>
            <w:tcW w:w="49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 xml:space="preserve">CNAG_04864, </w:t>
            </w:r>
            <w:r>
              <w:rPr>
                <w:sz w:val="20"/>
                <w:szCs w:val="20"/>
                <w:lang w:eastAsia="en-AU"/>
              </w:rPr>
              <w:t>synonymous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SNP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10; 344,0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C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T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Intergenic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SNP7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11; 1,457,622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G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A</w:t>
            </w:r>
          </w:p>
        </w:tc>
        <w:tc>
          <w:tcPr>
            <w:tcW w:w="49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CNAG_01987, intron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SNP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11; 223,29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G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T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CNAG_01536, synonymous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SNP9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11; 241,670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G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A</w:t>
            </w:r>
          </w:p>
        </w:tc>
        <w:tc>
          <w:tcPr>
            <w:tcW w:w="49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CNAG_01541, synonymous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SNP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11; 375,65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C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T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CNAG_01594, non-synonymous, T64I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SNP11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13; 529,185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C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G</w:t>
            </w:r>
          </w:p>
        </w:tc>
        <w:tc>
          <w:tcPr>
            <w:tcW w:w="49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CNAG_06456, non-synonymous, Q298E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Indel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1; 12,7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G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GA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Intergenic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Indel2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2; 99,355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CTGGCCG</w:t>
            </w:r>
          </w:p>
        </w:tc>
        <w:tc>
          <w:tcPr>
            <w:tcW w:w="49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NAG_06765, frameshift at residue 145 of 1195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Indel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2; 208,18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GCA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NAG_06730, 3’ UTR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Indel4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2; 1,059,379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ACCTACATTC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GTTACTG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A</w:t>
            </w:r>
          </w:p>
        </w:tc>
        <w:tc>
          <w:tcPr>
            <w:tcW w:w="49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</w:rPr>
              <w:t>CNAG_03873, 5’ UTR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Indel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6; 538,39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ACTC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 xml:space="preserve">CNAG_07634, insertion of E1053 of 1458 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Indel6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7; 150,814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T</w:t>
            </w:r>
          </w:p>
        </w:tc>
        <w:tc>
          <w:tcPr>
            <w:tcW w:w="49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Intergenic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Indel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7; 1,361,21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G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GA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NAG_05970, 3' UTR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Indel8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8; 1,289,136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G</w:t>
            </w:r>
          </w:p>
        </w:tc>
        <w:tc>
          <w:tcPr>
            <w:tcW w:w="49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Intergenic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Indel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9; 5,47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A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Intergenic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Indel10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11; 550,343</w:t>
            </w:r>
          </w:p>
        </w:tc>
        <w:tc>
          <w:tcPr>
            <w:tcW w:w="170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T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</w:t>
            </w:r>
          </w:p>
        </w:tc>
        <w:tc>
          <w:tcPr>
            <w:tcW w:w="49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NAG_07595, frameshift at residue 605 of 770</w:t>
            </w:r>
          </w:p>
        </w:tc>
      </w:tr>
      <w:tr>
        <w:trPr>
          <w:trHeight w:val="466" w:hRule="atLeast"/>
          <w:cantSplit w:val="true"/>
        </w:trPr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A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AU"/>
              </w:rPr>
              <w:t>Indel11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 xml:space="preserve">14; </w:t>
            </w:r>
            <w:r>
              <w:rPr>
                <w:sz w:val="20"/>
                <w:szCs w:val="20"/>
              </w:rPr>
              <w:t>497,587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TA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T</w:t>
            </w:r>
          </w:p>
        </w:tc>
        <w:tc>
          <w:tcPr>
            <w:tcW w:w="49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AU"/>
              </w:rPr>
            </w:pPr>
            <w:r>
              <w:rPr>
                <w:bCs/>
                <w:color w:val="000000"/>
                <w:sz w:val="20"/>
                <w:szCs w:val="20"/>
                <w:lang w:eastAsia="en-AU"/>
              </w:rPr>
              <w:t>CNAG_05505, intr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58:00Z</dcterms:created>
  <dc:creator>IP</dc:creator>
  <dc:description/>
  <dc:language>en-US</dc:language>
  <cp:lastModifiedBy>Potts, Nathaniel</cp:lastModifiedBy>
  <dcterms:modified xsi:type="dcterms:W3CDTF">2014-05-14T02:58:00Z</dcterms:modified>
  <cp:revision>2</cp:revision>
  <dc:subject/>
  <dc:title>Table S3</dc:title>
</cp:coreProperties>
</file>