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1758"/>
        <w:gridCol w:w="1838"/>
        <w:gridCol w:w="1052"/>
        <w:gridCol w:w="1744"/>
        <w:gridCol w:w="1670"/>
      </w:tblGrid>
      <w:tr>
        <w:trPr>
          <w:trHeight w:val="300" w:hRule="atLeast"/>
        </w:trPr>
        <w:tc>
          <w:tcPr>
            <w:tcW w:w="5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Table S10 Sequencing Read Statistics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rary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equencing center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ean insert length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s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otal bases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verage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mi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Broad (WIBR*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88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6339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90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mi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ke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5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897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.65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mi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Broad (WIBR*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10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.73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mi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Broad (WIBR*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5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3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942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Broad (WIBR*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83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ke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9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00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*WIBR: Whitehead Institute for Biomedical Resear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fr-FR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59:00Z</dcterms:created>
  <dc:creator>IP</dc:creator>
  <dc:description/>
  <dc:language>en-US</dc:language>
  <cp:lastModifiedBy>Potts, Nathaniel</cp:lastModifiedBy>
  <dcterms:modified xsi:type="dcterms:W3CDTF">2014-05-14T02:59:00Z</dcterms:modified>
  <cp:revision>2</cp:revision>
  <dc:subject/>
  <dc:title>Table S#</dc:title>
</cp:coreProperties>
</file>