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12.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rimers used in this study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685"/>
        <w:gridCol w:w="3686"/>
      </w:tblGrid>
      <w:tr>
        <w:trPr>
          <w:tblHeader w:val="true"/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AU"/>
              </w:rPr>
              <w:t>UQ I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AU"/>
              </w:rPr>
              <w:t>Func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AU"/>
              </w:rPr>
              <w:t>Sequence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L probe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TGTGCCGTCCTCTCCCATC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L probe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GCCCATCCATGATCCAC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R probe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TTATTGCGAATACCATAGG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R probe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GAGGGCTTCGCATAGGAA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6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eneric telomere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CTAACCCCCTAACCCCCTA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 telomere search prime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GAAGTGGTACAGCGGTGAA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2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 telomere search prime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TCCTGGGCTGATTTCCGA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 telomere search prime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CGGACTATACGACGGTAA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2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 telomere search prime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GAAGGAGGAGACTGGGCA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hr 9 breakpoint crossing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GGCCAGAGAAAGAGTAGC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0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CCAACCTTACACTATCCA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0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CCACCATCAACTATCTC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1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CGTCGTCCTTACTAATA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1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CCATACCGCTTCCATAG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8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AAGACTGGGTATCATC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8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TACTCCTCTTGCTCAAC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TCTTTCGTCCACGGTTG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1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CAAGCCTTGGCTGTGAC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2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CAATATGGAATGGCAAGA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2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GAGATGGTTGGAGTTGA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3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GCGTGGCTAGTGGTTA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3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GGAAAAGGGAGTATGAGG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4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CCCGCCATCCATCATT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4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TCAGCCCTCCTCTTCTA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3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5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TACTGAAAACTTACTGTGC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5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AGCAGAGATTCAACGGG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6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ATCTTTCTTCCCCCTTTT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6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ACGTGTCCGTTTTTCC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9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GCAAAATCACGAAACAAGA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9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TGACGCTAGATGGAATGAG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7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AAGTACGTAATGCACTGCC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Indel 7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TTCATCCGCTACTGCATT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5' flank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CTTGCCGATAATCACTTC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5' flank overlap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GCTCTCCAGCTCACATCCTCGCAGCAGTATGGCTGTGATTG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3' flank overlap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TACATCTCTTCCGTGTTAATACAGATAAACCATGCCAGTGACA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3' flank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ATGGACAACAGTCTGGACC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NEO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CAATCACAGCCATACTGCTGCGAGGATGTGAGCTGGAGAGC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NEO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TGTCACTGGCATGGTTTATCTGTATTAACACGGAAGAGATGT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GCGTACACACCAATACTTT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AAGGTGTTCAAATAGACA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CATCTCTGACTCAGCGTAG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TACAACCATAGGAATACCT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AATGAACTACAGTGCTCAG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GGCTTAATGTTACTAATG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GATACACGACAACAATCAT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Sequencing primer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TATCCGCAATCTATATATG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UQ2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 5’ diagnostic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CTTCAAAGGGCAGAATAACA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Q2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AU"/>
              </w:rPr>
              <w:t>LMP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AU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' diagnostic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TAATAAGTTGGGCAGCAG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14 F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P-A ChIP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CTCTTCGTTGTAGTGG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14 R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P-A ChIP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AGTTAACGAGGCCG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U2 F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P-A ChIP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AGCCGTTCTCAAGGATG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U2 R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P-A ChIP prim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TGAGATCAAGCTTGAGATC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_CEN14 HR region -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GCTCGAGGGCTTCACTCATCACCGGA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FT_CEN14 HR region -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GCTCGAGTCACCCTCAAAGCCTGTTTC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HT_CEN14 HR region -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GCTCGAGCGATAAATATTTCTGACT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HT_CEN14 HR region -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CTCCATAAGTTGGGGAAT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T + telomeric sequenc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CCCCCTAA(x11)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]GAAGAGATGTAGAAACGAG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 LEFT_CEN14 KO (correct orientatio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CCGGTGATGAGTGAAGCCCTCGAGCGGGGGAGGACTCACATAAG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 LEFT_CEN14 KO (opposite orientatio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AAACAGGCTTTGAGGGTGACTCGAGCGGGGGAGGACTCACATAAG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 RIGHT_CEN14 KO (correct orientatio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CCTCGAGATTCCCCAACTTATGGAGACGGGAGGACTCACATAAG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 RIGHT_CEN14 KO (opposite orientation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TCAGAAATATTTATCGCTCGAGCGGGGGAGGACTCACATAAG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2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 screenin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TCTCGCAAAGTGAATCC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 screening LEFT_CEN14 - rever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GCAATAGCAAGTTCAAGA</w:t>
            </w:r>
          </w:p>
        </w:tc>
      </w:tr>
      <w:tr>
        <w:trPr>
          <w:trHeight w:val="31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 screening RIGHT_CEN14 - forw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AATGATTGTTAGTTTGCT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0:00Z</dcterms:created>
  <dc:creator>IP</dc:creator>
  <dc:description/>
  <dc:language>en-US</dc:language>
  <cp:lastModifiedBy>Potts, Nathaniel</cp:lastModifiedBy>
  <dcterms:modified xsi:type="dcterms:W3CDTF">2014-05-14T03:00:00Z</dcterms:modified>
  <cp:revision>2</cp:revision>
  <dc:subject/>
  <dc:title>Supplementary Table 5</dc:title>
</cp:coreProperties>
</file>