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93"/>
        <w:gridCol w:w="1296"/>
        <w:gridCol w:w="996"/>
        <w:gridCol w:w="961"/>
        <w:gridCol w:w="961"/>
        <w:gridCol w:w="65"/>
      </w:tblGrid>
      <w:tr>
        <w:trPr>
          <w:trHeight w:val="255" w:hRule="atLeast"/>
        </w:trPr>
        <w:tc>
          <w:tcPr>
            <w:tcW w:w="66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E S3: Genes Significantly regulated by CcpA.</w:t>
            </w:r>
          </w:p>
        </w:tc>
      </w:tr>
      <w:tr>
        <w:trPr>
          <w:trHeight w:val="255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s de- repressed in Ccp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CKB20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s Ta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io CcpA/HSC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 groupin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ce of a predicted signal peptid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tative virulence facto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04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4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h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0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k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3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7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8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7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I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3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K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E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2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9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6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B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3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D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6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o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7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nH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9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pB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9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p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9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pD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9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pF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37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fl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41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4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ctO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41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tS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44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5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7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T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7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7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gl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0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3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aW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3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aV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3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gl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3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aF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3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nO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6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0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3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6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3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B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H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5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5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uB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5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7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8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i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9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oB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9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s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9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9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oD2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5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5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6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6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7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4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5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4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5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3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5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2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6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6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6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6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9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bD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6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r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1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1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2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8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8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F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hs.1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l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2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2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gm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2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2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2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3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3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a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7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f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2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9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B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42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47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48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48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0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2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2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cK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3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3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9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4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B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6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7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P (arcA)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hrC.2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6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8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8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8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9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9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9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9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0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0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1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1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sM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7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9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8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3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8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8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pF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8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pO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8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pK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9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9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0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D.1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0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B.1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0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.1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0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1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1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3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L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3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M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4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N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4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S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1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4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fl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6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o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6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p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6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p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1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1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G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1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E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1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F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1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D.2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2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C.2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2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B.2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2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.2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5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5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7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smK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8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8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4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0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4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f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5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5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5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6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7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7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hp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8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x1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8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hs.2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9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8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19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h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s activated by Cc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s Tag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tio CcpA/HSC5 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 grouping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ce of a predicted signal peptide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tative virulence factor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83</w:t>
            </w:r>
          </w:p>
        </w:tc>
        <w:tc>
          <w:tcPr>
            <w:tcW w:w="129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3538936</w:t>
            </w:r>
          </w:p>
        </w:tc>
        <w:tc>
          <w:tcPr>
            <w:tcW w:w="129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uAA</w:t>
            </w:r>
          </w:p>
        </w:tc>
        <w:tc>
          <w:tcPr>
            <w:tcW w:w="99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8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378299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uABC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18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56607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1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198641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rM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1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545800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4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697193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3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118718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pt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3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763427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6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12521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6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209099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6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2478812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6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22011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6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951699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74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541959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75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787344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7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6908014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7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0544088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82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4382057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yk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83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703480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fk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71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3591036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pN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8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6904041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70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7911909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89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980860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ba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96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0654715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xS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97</w:t>
            </w:r>
          </w:p>
        </w:tc>
        <w:tc>
          <w:tcPr>
            <w:tcW w:w="129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5632783</w:t>
            </w:r>
          </w:p>
        </w:tc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From the annotation of the </w:t>
      </w:r>
      <w:r>
        <w:rPr>
          <w:rFonts w:cs="Times New Roman" w:ascii="Times New Roman" w:hAnsi="Times New Roman"/>
          <w:i/>
          <w:sz w:val="24"/>
          <w:szCs w:val="24"/>
        </w:rPr>
        <w:t>S. pyogenes</w:t>
      </w:r>
      <w:r>
        <w:rPr>
          <w:rFonts w:cs="Times New Roman" w:ascii="Times New Roman" w:hAnsi="Times New Roman"/>
          <w:sz w:val="24"/>
          <w:szCs w:val="24"/>
        </w:rPr>
        <w:t xml:space="preserve"> SF370 gen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>Average ratio of fluorescence intensities from Ccp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utant (CcpA (CKB207)) compared to wild type (HSC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c</w:t>
      </w:r>
      <w:r>
        <w:rPr>
          <w:rFonts w:cs="Times New Roman" w:ascii="Times New Roman" w:hAnsi="Times New Roman"/>
          <w:sz w:val="24"/>
          <w:szCs w:val="24"/>
        </w:rPr>
        <w:t>Cluster of Orthologous Group designation (ref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d</w:t>
      </w:r>
      <w:r>
        <w:rPr>
          <w:rFonts w:cs="Times New Roman" w:ascii="Times New Roman" w:hAnsi="Times New Roman"/>
          <w:sz w:val="24"/>
          <w:szCs w:val="24"/>
        </w:rPr>
        <w:t>Prediction based on SignalP (ref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sz w:val="24"/>
          <w:szCs w:val="24"/>
        </w:rPr>
        <w:t>From published reports or homology to virulence factors from other organism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left w:val="double" w:sz="6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3:25:00Z</dcterms:created>
  <dc:creator>caparon</dc:creator>
  <dc:description/>
  <dc:language>en-US</dc:language>
  <cp:lastModifiedBy>Windows User</cp:lastModifiedBy>
  <dcterms:modified xsi:type="dcterms:W3CDTF">2014-03-26T23:25:00Z</dcterms:modified>
  <cp:revision>2</cp:revision>
  <dc:subject/>
  <dc:title>TABLE S3: Genes Significantly regulated by CcpA</dc:title>
</cp:coreProperties>
</file>