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360"/>
        <w:rPr/>
      </w:pPr>
      <w:r>
        <w:rPr>
          <w:rFonts w:cs="Times New Roman" w:ascii="Times New Roman" w:hAnsi="Times New Roman"/>
          <w:b/>
        </w:rPr>
        <w:t xml:space="preserve">Supplemental Table 3. </w:t>
      </w:r>
      <w:r>
        <w:rPr/>
        <w:t>Accuracy estimates (ICC, Slopes, and R-squared) for all genes between nCounter and qRT-PCR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10"/>
        <w:gridCol w:w="2310"/>
        <w:gridCol w:w="2308"/>
      </w:tblGrid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-squared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ope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CC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R3B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1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01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L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8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G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1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9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9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CL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96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RC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4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7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VRA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9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8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CNB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36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CNE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39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C2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3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0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C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9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CA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96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0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H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PF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7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3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5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P5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3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7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XXC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7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8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5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FR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8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BB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7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9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R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12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O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1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GFR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9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2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41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XA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XC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4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R16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9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5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B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3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7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F2C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1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46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3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TC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3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7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5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T1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7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T1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3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T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4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15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PT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7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4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M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0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9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K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3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A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0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2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4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KI6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7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LPH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8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7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MP1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5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BL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6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1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6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C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2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6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T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91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C6L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3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1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0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GR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2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2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3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GDH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9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7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5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TTG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88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RM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4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4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RP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3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77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C39A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3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81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EM45B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3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01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MS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0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8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BE2C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9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3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9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BE2T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0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0:55:00Z</dcterms:created>
  <dc:creator>arabina</dc:creator>
  <dc:description/>
  <cp:keywords/>
  <dc:language>en-US</dc:language>
  <cp:lastModifiedBy>arabina</cp:lastModifiedBy>
  <dcterms:modified xsi:type="dcterms:W3CDTF">2015-08-17T20:55:00Z</dcterms:modified>
  <cp:revision>1</cp:revision>
  <dc:subject/>
  <dc:title/>
</cp:coreProperties>
</file>