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Supplementary Table 1: Demographic characteristics of the stunted versus non-stunted childr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72160</wp:posOffset>
                </wp:positionV>
                <wp:extent cx="6388735" cy="720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720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2278"/>
                              <w:gridCol w:w="2577"/>
                              <w:gridCol w:w="178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w:bookmarkStart w:id="0" w:name="OLE_LINK1"/>
                                  <w:bookmarkStart w:id="1" w:name="OLE_LINK1"/>
                                  <w:bookmarkEnd w:id="1"/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unted childr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n=16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on-Stunted childr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n=59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mographic characteristics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ale sex, n.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 (68.8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 (55.9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ge at enrollment, months 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.5 (9, 12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 10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ndean villages, n.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 (62.5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 (42.4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Birth weight, g (25th, 75th)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62 (3105, 3566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05 (3000, 3720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Length at birth, cm (25th, 75th)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9.5 (47, 50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9.5 (48.3, 50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AZ enrollment 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.54 (-1.84, 1.23) 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0.42 (-1.28, 0.2)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&lt;0.00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AZ end of study 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.5 (-2.67, 2.24) 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.01(- 1.53, 0.37)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&lt;0.00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WAZ enrollment 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0.82 (-1.39, -0.24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.1 (-0.43, 1.3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02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WAZ end of study 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1.11 (-1.55, -0.65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.13 (-0.76, 0.63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0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ousehold characteristics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aternal age, years 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 (22,32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7.5 (21, 34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6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Level of maternal education,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Grammar school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.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igh school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0.0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echnical school or University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edian paternal age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8.5 (27, 32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3(26, 39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9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Households with indoor piped water provision (%) 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.67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.86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ouseholds with a refrigerator,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.67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.9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ouseholds connected to public sewage,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.00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.79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utritional survey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reastfeeding of any duration, n.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 (93.75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 (94.92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8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xclusive breastfeeding, month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 (3.5-6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 (3-6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9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ge at introduction of solid food, month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0 (6.0,6.0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0 (6.0,6.0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verage Diet Diversity sc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5 (4,5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 (3.5,5.0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ily consumption of animal food, n. (%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 (53.3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1 (70.7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eekly food expense, nuevo so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25th, 75th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 (60-115)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 (50-140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567.7pt;mso-wrap-distance-left:0pt;mso-wrap-distance-right:9pt;mso-wrap-distance-top:0pt;mso-wrap-distance-bottom:0pt;margin-top:6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2278"/>
                        <w:gridCol w:w="2577"/>
                        <w:gridCol w:w="178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unted childr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n=16)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on-Stunted childr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n=59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mographic characteristics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ale sex, n.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 (68.8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 (55.9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ge at enrollment, months 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.5 (9, 12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 10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1*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ndean villages, n.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(62.5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 (42.4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Birth weight, g (25th, 75th)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62 (3105, 3566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05 (3000, 3720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>Length at birth, cm (25th, 75th)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9.5 (47, 50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9.5 (48.3, 50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0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AZ enrollment 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.54 (-1.84, 1.23) 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0.42 (-1.28, 0.2) 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&lt;0.000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AZ end of study 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2.5 (-2.67, 2.24) 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.01(- 1.53, 0.37) 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&lt;0.000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WAZ enrollment 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0.82 (-1.39, -0.24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.1 (-0.43, 1.3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02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WAZ end of study 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1.11 (-1.55, -0.65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.13 (-0.76, 0.63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01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ousehold characteristics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aternal age, years 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 (22,32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7.5 (21, 34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68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evel of maternal education,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Grammar school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.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igh school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0.0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echnical school or University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edian paternal age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8.5 (27, 32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3(26, 39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9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Households with indoor piped water provision (%) 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.67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.86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ouseholds with a refrigerator,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.67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.9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ouseholds connected to public sewage,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.00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.79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utritional survey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reastfeeding of any duration, n.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 (93.75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6 (94.92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8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Exclusive breastfeeding, month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 (3.5-6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 (3-6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9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ge at introduction of solid food, month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.0 (6.0,6.0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.0 (6.0,6.0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verage Diet Diversity sco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5 (4,5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 (3.5,5.0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ily consumption of animal food, n. (%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 (53.3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1 (70.7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#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Weekly food expense, nuevo so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25th, 75th)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 (60-115)</w:t>
                            </w:r>
                          </w:p>
                        </w:tc>
                        <w:tc>
                          <w:tcPr>
                            <w:tcW w:w="2577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 (50-140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</w:rPr>
        <w:t>Supplementary table 1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i/>
          <w:color w:val="000000"/>
        </w:rPr>
        <w:t>§</w:t>
      </w:r>
      <w:r>
        <w:rPr>
          <w:rFonts w:cs="Arial" w:ascii="Arial" w:hAnsi="Arial"/>
        </w:rPr>
        <w:t>information derived from child’s growth cards; * Mann-Whitney U-test;</w:t>
      </w:r>
      <w:r>
        <w:rPr>
          <w:rFonts w:cs="Arial" w:ascii="Arial" w:hAnsi="Arial"/>
          <w:vertAlign w:val="superscript"/>
        </w:rPr>
        <w:t xml:space="preserve"> # </w:t>
      </w:r>
      <w:r>
        <w:rPr>
          <w:rFonts w:cs="Arial" w:ascii="Arial" w:hAnsi="Arial"/>
        </w:rPr>
        <w:t>Chi-square test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07:00Z</dcterms:created>
  <dc:creator>mara zambruni</dc:creator>
  <dc:description/>
  <cp:keywords/>
  <dc:language>en-US</dc:language>
  <cp:lastModifiedBy>mara zambruni</cp:lastModifiedBy>
  <dcterms:modified xsi:type="dcterms:W3CDTF">2018-11-19T23:10:00Z</dcterms:modified>
  <cp:revision>4</cp:revision>
  <dc:subject/>
  <dc:title/>
</cp:coreProperties>
</file>