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upplementary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struction of the </w:t>
      </w:r>
      <w:r>
        <w:rPr>
          <w:b/>
          <w:i/>
        </w:rPr>
        <w:t>lctO</w:t>
      </w:r>
      <w:r>
        <w:rPr>
          <w:b/>
        </w:rPr>
        <w:t xml:space="preserve"> complementing plasmid.</w:t>
      </w:r>
      <w:r>
        <w:rPr/>
        <w:t xml:space="preserve">  PCR fragments were created using WT (HSC5) genomic DNA as template and the following primer sets: CK160/CK161 (CATCCAGATAATCCTCTTTTC)(CCCGAATTCGTGGCAGCCAAGACTTTATCAG) and CK166/CK168(TCAATGGCACAAAAAACAGTCATC)(CCCGGATCCCTAAGCATAATCTGGAACATCATATGGATAATCTAAGCGTAGCGCATTTTG). The fragment corresponding to CK160/161 was digested with EcoRI, the fragment corresponding to CK166/168 was digested with BamHI, and the resulting fragments were three body ligated into the EcoRI/BamHI sites of pABG5, a streptoccocal/</w:t>
      </w:r>
      <w:r>
        <w:rPr>
          <w:i/>
        </w:rPr>
        <w:t>E. coli</w:t>
      </w:r>
      <w:r>
        <w:rPr/>
        <w:t xml:space="preserve"> shuttle vector, to create pCK153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1:49:00Z</dcterms:created>
  <dc:creator>caparon</dc:creator>
  <dc:description/>
  <dc:language>en-US</dc:language>
  <cp:lastModifiedBy>Windows User</cp:lastModifiedBy>
  <dcterms:modified xsi:type="dcterms:W3CDTF">2014-03-26T21:49:00Z</dcterms:modified>
  <cp:revision>2</cp:revision>
  <dc:subject/>
  <dc:title>Supplementary methods</dc:title>
</cp:coreProperties>
</file>