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1. Genome copy numbers of HAdVs at an absorbance of 1.0 at 260 nm</w:t>
      </w:r>
    </w:p>
    <w:tbl>
      <w:tblPr>
        <w:tblW w:w="12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3132"/>
        <w:gridCol w:w="3060"/>
        <w:gridCol w:w="2790"/>
      </w:tblGrid>
      <w:tr>
        <w:trPr/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es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otypes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ssion numbe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ome size (bp)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 260 nm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749299.1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63</w:t>
            </w:r>
          </w:p>
        </w:tc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_011203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4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Y737797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7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_000019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9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_000007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3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_000008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3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saka;Times New Roman" w:cs="Times New Roman"/>
                <w:kern w:val="2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D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Osaka;Times New Roman"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J854486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8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695621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05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Q900900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1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226765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1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Y594253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9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Y601636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2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Y601633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8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32" w:type="dxa"/>
            <w:tcBorders/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Y803294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6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226749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8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C_001454.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1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  <w:tr>
        <w:trPr/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M565136.3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69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>Numbers refer to the serotypes of HAdV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</w:rPr>
        <w:t>Accession numbers were obtained from GenBank.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ADDIN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MS Mincho;ＭＳ 明朝" w:cs="Times New Roman"/>
    </w:rPr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0:55:00Z</dcterms:created>
  <dc:creator>hugai</dc:creator>
  <dc:description/>
  <dc:language>en-US</dc:language>
  <cp:lastModifiedBy>Potts, Nathaniel</cp:lastModifiedBy>
  <dcterms:modified xsi:type="dcterms:W3CDTF">2014-05-13T00:55:00Z</dcterms:modified>
  <cp:revision>2</cp:revision>
  <dc:subject/>
  <dc:title/>
</cp:coreProperties>
</file>