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18"/>
        <w:gridCol w:w="852"/>
        <w:gridCol w:w="1275"/>
        <w:gridCol w:w="1139"/>
        <w:gridCol w:w="236"/>
        <w:gridCol w:w="772"/>
        <w:gridCol w:w="121"/>
        <w:gridCol w:w="1228"/>
        <w:gridCol w:w="48"/>
        <w:gridCol w:w="1134"/>
      </w:tblGrid>
      <w:tr>
        <w:trPr>
          <w:trHeight w:val="468" w:hRule="atLeast"/>
        </w:trPr>
        <w:tc>
          <w:tcPr>
            <w:tcW w:w="8662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able S5 Nominal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ly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significant associations for NSCL/P with SNPs in and aro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 xml:space="preserve"> BMP4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6"/>
                <w:szCs w:val="16"/>
              </w:rPr>
              <w:t xml:space="preserve">jointly considering G and interaction with maternal VIT using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in 854 complete Asian 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informative for VIT</w:t>
            </w:r>
          </w:p>
        </w:tc>
      </w:tr>
      <w:tr>
        <w:trPr>
          <w:trHeight w:val="312" w:hRule="atLeast"/>
        </w:trPr>
        <w:tc>
          <w:tcPr>
            <w:tcW w:w="8662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3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SNP name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Position</w:t>
            </w:r>
          </w:p>
        </w:tc>
        <w:tc>
          <w:tcPr>
            <w:tcW w:w="326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All Trios informative for VIT</w:t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330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 VIT</w:t>
            </w:r>
          </w:p>
        </w:tc>
      </w:tr>
      <w:tr>
        <w:trPr>
          <w:trHeight w:val="510" w:hRule="atLeast"/>
        </w:trPr>
        <w:tc>
          <w:tcPr>
            <w:tcW w:w="93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  <w:br/>
              <w:t>_GxE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_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df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LRT(G+GxVIT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62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553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0.8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6)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2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0.6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38013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728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9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03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8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84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0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9.2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2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21031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237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3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1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3.0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8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459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43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7.9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3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8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8.0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3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4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4696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453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6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7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6.3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8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712703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581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0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6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4356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676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4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8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2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49846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15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8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0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9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186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28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7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1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58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9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3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8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87925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52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7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1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54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1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2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115799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839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2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3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3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12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0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2.7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8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49846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918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8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9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0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8.4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1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.9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4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786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2935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60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3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3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8.6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801436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15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5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94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5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0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87307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35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6.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7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6.8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878931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54950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.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7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25,18.18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7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.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9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SNP name</w:t>
            </w:r>
          </w:p>
        </w:tc>
        <w:tc>
          <w:tcPr>
            <w:tcW w:w="9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Position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Trios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had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ure t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 VIT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All trios informative for VIT(gTDT)</w:t>
            </w:r>
          </w:p>
        </w:tc>
      </w:tr>
      <w:tr>
        <w:trPr>
          <w:trHeight w:val="405" w:hRule="atLeast"/>
        </w:trPr>
        <w:tc>
          <w:tcPr>
            <w:tcW w:w="9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(%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(%)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62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553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1.8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1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5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0.8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6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38013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728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41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0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9.5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5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7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21031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237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4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51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ind w:firstLine="150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3.2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6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8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459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43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7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7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.2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7.9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0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2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4696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1453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5.8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52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8.4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6.3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1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9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712703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581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2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8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6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8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5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7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2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43562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676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6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7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2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8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49846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15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6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4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9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2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2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186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28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6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5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26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0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5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3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9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87925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752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9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5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21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7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3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2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8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115799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839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2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5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2.7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4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9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1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49846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3918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6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8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3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8.1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43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786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2935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2.9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79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7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5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3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7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2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801436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15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2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09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6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1.2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0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4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087307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35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5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9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5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2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8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6.6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7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8)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  <w:tr>
        <w:trPr>
          <w:trHeight w:val="109" w:hRule="atLeast"/>
        </w:trPr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2878931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549506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2.7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6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1.02,13.14)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6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.5 </w:t>
            </w:r>
          </w:p>
        </w:tc>
        <w:tc>
          <w:tcPr>
            <w:tcW w:w="134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2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63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2)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6.3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5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5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