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</w:tblGrid>
      <w:tr>
        <w:trPr>
          <w:trHeight w:val="1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" w:ascii="Times" w:hAnsi="Times"/>
                <w:bCs/>
                <w:color w:val="000000"/>
                <w:sz w:val="18"/>
                <w:szCs w:val="18"/>
              </w:rPr>
              <w:t>Abbrevi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Cs/>
                <w:color w:val="000000"/>
                <w:sz w:val="18"/>
                <w:szCs w:val="18"/>
              </w:rPr>
              <w:t>Brain region</w:t>
            </w:r>
          </w:p>
        </w:tc>
      </w:tr>
      <w:tr>
        <w:trPr>
          <w:trHeight w:val="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BS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  <w:lang w:val="en-GB"/>
              </w:rPr>
              <w:t>Bank of the superior temporal sulcu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udal anterior cingulate corte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M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udal middle frontal corte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U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uneu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ntorhinal corte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Frontal pol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FU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Fusiform gyru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I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Inferior parietal corte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IST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  <w:lang w:val="en-GB"/>
              </w:rPr>
              <w:t>Isthmus of the cingulate corte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Inferior temporal corte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I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ingual gyru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OC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teral occipital corte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O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teral orbitofrontal corte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edial orbitofrontal corte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iddle temporal corte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AR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aracentral lobul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AR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arahippocampal corte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osterior cingulate corte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C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ericalcarine corte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CU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recuneu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OP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ars operculari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OR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ars orbitali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RE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recentralgyru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ST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ostcentralgyru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TR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ars triangulari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RA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Rostral anterior cingulate corte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RM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Rostral middle frontal corte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uperior frontal corte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M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upramarginalgyru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uperior parietal corte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uperior temporal corte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emporal pole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ransverse temporal cortex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lineRule="auto" w:line="276" w:before="0" w:after="0"/>
        <w:ind w:hanging="0"/>
        <w:rPr/>
      </w:pPr>
      <w:r>
        <w:rPr>
          <w:rFonts w:cs="Times" w:ascii="Times" w:hAnsi="Times"/>
          <w:b/>
        </w:rPr>
        <w:t>Table 1.</w:t>
      </w:r>
      <w:r>
        <w:rPr>
          <w:rFonts w:cs="Times" w:ascii="Times" w:hAnsi="Times"/>
        </w:rPr>
        <w:t xml:space="preserve"> Names and abbreviations of the brain regions considered in the human connectome from Hagmann et al. (2008) (in alphabetical order)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418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5:37:00Z</dcterms:created>
  <dc:creator>u79640</dc:creator>
  <dc:description/>
  <cp:keywords/>
  <dc:language>en-US</dc:language>
  <cp:lastModifiedBy>u79640</cp:lastModifiedBy>
  <dcterms:modified xsi:type="dcterms:W3CDTF">2014-08-05T15:38:00Z</dcterms:modified>
  <cp:revision>1</cp:revision>
  <dc:subject/>
  <dc:title/>
</cp:coreProperties>
</file>