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9"/>
        <w:gridCol w:w="605"/>
        <w:gridCol w:w="1304"/>
        <w:gridCol w:w="946"/>
        <w:gridCol w:w="236"/>
        <w:gridCol w:w="608"/>
        <w:gridCol w:w="1332"/>
        <w:gridCol w:w="850"/>
      </w:tblGrid>
      <w:tr>
        <w:trPr>
          <w:trHeight w:val="312" w:hRule="atLeast"/>
        </w:trPr>
        <w:tc>
          <w:tcPr>
            <w:tcW w:w="7795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able S7 Nominally significant associations for NSCL/P with SNPs in and arou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 xml:space="preserve"> BMP4 </w:t>
            </w:r>
            <w:r>
              <w:rPr>
                <w:rFonts w:cs="Times New Roman" w:ascii="Times New Roman" w:hAnsi="Times New Roman"/>
                <w:iCs/>
                <w:color w:val="000000"/>
                <w:kern w:val="0"/>
                <w:sz w:val="18"/>
                <w:szCs w:val="18"/>
              </w:rPr>
              <w:t xml:space="preserve">jointly considering G and interaction with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maternal VIT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using conditional logistic regression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models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in 589 complete European trios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informative for VIT</w:t>
            </w:r>
          </w:p>
        </w:tc>
      </w:tr>
      <w:tr>
        <w:trPr>
          <w:trHeight w:val="312" w:hRule="atLeast"/>
        </w:trPr>
        <w:tc>
          <w:tcPr>
            <w:tcW w:w="7795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795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0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NP name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All Trios informativ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VIT</w:t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79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Trios without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 VIT</w:t>
            </w:r>
          </w:p>
        </w:tc>
      </w:tr>
      <w:tr>
        <w:trPr>
          <w:trHeight w:val="23" w:hRule="atLeast"/>
        </w:trPr>
        <w:tc>
          <w:tcPr>
            <w:tcW w:w="100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(%)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  <w:br/>
              <w:t>_G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E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5"/>
                <w:szCs w:val="15"/>
              </w:rPr>
              <w:t>P_</w:t>
            </w: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2dfLRT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  <w:t>(G+GxVIT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(%)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5533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5 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4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4)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4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5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2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7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4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38013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7285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3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5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6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7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1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98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712676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4844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3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15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9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6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3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08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6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6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6470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5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8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.5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3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9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5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6747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3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1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00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9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4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2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9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1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115798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310597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0 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58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9)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3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6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7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0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NP name</w:t>
            </w:r>
          </w:p>
        </w:tc>
        <w:tc>
          <w:tcPr>
            <w:tcW w:w="9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Trios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had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expos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ure t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 VIT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All trios informativ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VIT(gTDT)</w:t>
            </w:r>
          </w:p>
        </w:tc>
      </w:tr>
      <w:tr>
        <w:trPr>
          <w:trHeight w:val="23" w:hRule="atLeast"/>
        </w:trPr>
        <w:tc>
          <w:tcPr>
            <w:tcW w:w="10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(%)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(%)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5533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0 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1)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2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5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4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5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38013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7285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3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9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2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5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3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7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6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712676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4844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3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1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0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9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2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7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2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6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6470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1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5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5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5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3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2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21035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16747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2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0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5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6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3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rs11157980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310597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.7 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6 (0.9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5)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8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0 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2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3)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6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6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