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rPr/>
      </w:pPr>
      <w:r>
        <w:rPr/>
        <w:t>Supplemental Table 5. Genes used to calculate the Prosigna proliferation score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58"/>
        <w:gridCol w:w="3075"/>
      </w:tblGrid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NLN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EP55</w:t>
            </w:r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RC6L</w:t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CNE1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XO1</w:t>
            </w:r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TTG1</w:t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DC20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KIF2C</w:t>
            </w:r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RM2</w:t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DC6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KNTC2</w:t>
            </w:r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YMS</w:t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DCA1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ELK</w:t>
            </w:r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UBE2C</w:t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ENPF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KI67</w:t>
            </w:r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UBE2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20:56:00Z</dcterms:created>
  <dc:creator>arabina</dc:creator>
  <dc:description/>
  <cp:keywords/>
  <dc:language>en-US</dc:language>
  <cp:lastModifiedBy>arabina</cp:lastModifiedBy>
  <dcterms:modified xsi:type="dcterms:W3CDTF">2015-08-17T20:56:00Z</dcterms:modified>
  <cp:revision>1</cp:revision>
  <dc:subject/>
  <dc:title/>
</cp:coreProperties>
</file>